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EAN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Kevin Solway 1997-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For Experienced Us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Freew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ime the Windows system directory can become cluttere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unused DLL's (program libraries) which waste disk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 the system down.  The more files there are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he longer the system takes to locate a fil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scans your system looking for all references to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your Windows system directory.  Those D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directory that have no programs calling on th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out of the system directory, saving disk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ing syste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use with Windows 3.1, Windows 95, and Windows98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achieve anything if used with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able drives can now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DLL detec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rd drives A: and B: are now detected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specially for Japanese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eatures with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sca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DLL file information detection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drive sele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feature to move some or all DLL files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ystem directory after having moved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afety preca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eatures with v1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bility to manually select which unused files to 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o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bility to exclude drives from the scan, for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operating systems on different dr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happy with the speed of your system,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le disk space, then you will probably not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"If it ain't broke, don't fix 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DOES NOT CLAIM TO DO A PERFECT JOB. Som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LLs can be hidden and will go undetect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 have tested this program on a number of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both Windows 3.1 and Windows 95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un programs from CD-Rom, Zip drive, or floppy dis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not be able to detect DLL usage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programs, as it only scans the programs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VERY IMPORTANT THAT YOU KEEP BACKUPS of any file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system directory, as you may need to copy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back into the Windows/system directory if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complains about a missing DLL, or otherwis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if you change your system setup or inst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then it is possible that you will need to cop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oved DLL's back into the Windows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does NOT delete any files, but moves DLL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ows system directory and into a SYSTEM/BKUP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(only upon your confirmation).  System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increase because there are fewer files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As yet there is no saving in disk space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xtensive use of your computer without any probl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make backup copies of all the files in the BKUP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o floppy disk (or tape, etc), for safekeep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elete them from your hard disk.  However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that you do NOT delete them from your hard disk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moved DLL files out of the system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move some or all of the files back again if you need t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on the "Move files bac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DO NOT delete any .DLL files unless you have back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This program is Freew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TROUBLESHOOT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ake sure that you scan all the drives (at once)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that you use.  Don't scan, say, Drive C: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e program, and Drive D: another time (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different operating systems each time,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for each operating system on different driv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f you have trouble running an application after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en you will have to move at least some of th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into th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: 1. Move all files back (using the button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Try to determine which DLLs are needed, and on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ose back. Sometimes the DLLs used by a program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ame creation date - so this can give you a c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f you try to "move files back" into the system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nable to, try copying them back into the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program like Windows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OF WARRANTY: This Software is provided on an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s, without warranty of any kin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 the warranties of merchantability,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purpose and non-infringement. The entire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ality and performance of the Software is tak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 Should the Software prove defective, the user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author, assume the entire cost of any ser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