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downloaded from Hack-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ack-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tils, resources and on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rchives on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: webmaster@hack-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ile on your sit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ile in the .zip and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many of the files as you want on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-Net.Com 1998, Shann�rz Hacking Archive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